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TH 1050 College Algebra </w:t>
        <w:tab/>
        <w:t xml:space="preserve"> </w:t>
        <w:tab/>
        <w:t>Homework Assignments</w:t>
        <w:tab/>
        <w:tab/>
        <w:t>Spring Semester 2015</w:t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b/>
          <w:sz w:val="22"/>
          <w:szCs w:val="22"/>
        </w:rPr>
        <w:t>Text: College Algebra, 9th Edition by Michael Sulliv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The review problems should be done a few days after the section is covered in class but prior to the ex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Read the section prior to coming to class and again prior to doing your homewor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36"/>
        <w:gridCol w:w="6336"/>
        <w:gridCol w:w="1152"/>
        <w:gridCol w:w="1296"/>
      </w:tblGrid>
      <w:tr>
        <w:trPr>
          <w:trHeight w:val="360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14"/>
                <w:szCs w:val="14"/>
              </w:rPr>
              <w:t>A day-B da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ction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gned Problem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Review Problem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*Assigned Reading</w:t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7 – 1/2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 45, 51, 55, 57, 59, 65, 69, 71, 8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4, 2.2</w:t>
            </w:r>
          </w:p>
        </w:tc>
      </w:tr>
      <w:tr>
        <w:trPr>
          <w:trHeight w:val="233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9 – 1/3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, 6, 7, 11, 13, 19, 23, 27, 29, 31, 33, 35, 37, 39, 40, 41, 43, 44, 45, 51, 53, 55, 57, 59, 61, 67, 81, 8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</w:tr>
      <w:tr>
        <w:trPr>
          <w:trHeight w:val="232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/2 – 2/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 6, 7, 8, 10, 12, 13, 15, 17, 19, 23, 29, 31, 33, 35, 39, 41, 47, 49, 51, 53, 55, 57, 65, 69, 71, 75, 78, 80, 1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 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, 3.3</w:t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/4 – 2/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, 6, 7, 9, 10, 11, 13, 15, 16, 17, 18, 19, 23, 25, 29, 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4, 27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3.4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1-A4</w:t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 12, 13, 14, 15, 16, 17, 18, 19, 20, 21, 23, 25, 27, 29, 31, 33, 35, 37, 39, 43, 45, 47, 49, 75, 91, 9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, 32, 42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/6 – 2/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8, 9, 10, 11, 12, 13, 14, 15, 16, 25, 27, 29, 33, 35, 37, 41, 42, 47, 5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6, 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, 27, 29, 31, 33, 35, 39, 41, 43, 55, 57, 59, 63, 7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/10 – 2/1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, 5, 7, 9, 11, 19, 22, 23, 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, 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/12 – 2/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view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118: 43, 47, 60;   pg. 195: 37, 39, 41, 43;   pg. 265-267: 1-75 (odds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/17 – 2/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Exam 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, 4.4</w:t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36"/>
        <w:gridCol w:w="6336"/>
        <w:gridCol w:w="1152"/>
        <w:gridCol w:w="1296"/>
      </w:tblGrid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14"/>
                <w:szCs w:val="14"/>
              </w:rPr>
              <w:t>A day-B da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ction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gned Problem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Review Problem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*Assigned Reading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19 – 2/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8, 21, 23, 27, 33, 35, 39, 41, 43, 45, 53, 55, 59, 69, 79, 8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 57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5, 7, 9, 11, 1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10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23 – 2/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, 6, 7, 11, 13, 17, 19, 23, 25, 33, 3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25 – 2/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10, 11, 15, 17, 19, 25, 27, 29, 33, 35, 37, 43, 47, 49, 51, 53, 59, 61, 63, 67, 69, 71, 85, 95, 1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27 – 3/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9, 10, 11, 13, 15, 17, 19, 21, 23, 25, 27, 29, 33, 39, 43, 45, 47, 49, 51, 53, 56, 59, 6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, 5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, 9, 11, 13, 15, 17, 23, 25, 27, 33, 45, 47, 49, 55, 5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 is due on review da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 – 3/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7, 19, 21, 23, 25, 27, 31, 33, 35, 39, 43, 7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4, 3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.6, 5.5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/9 – 3/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6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5, 7, 9, 11, 13, 15, 17, 19, 21, 23, 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.6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.5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, 9, 13, 15, 17, 19, 33, 37, 39, 43, 45, 49, 51, 53, 59, 61, 67, 77, 79, 103, 1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2, 78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/11 – 3/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.6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, 6, 7, 9, 11, 13, 15, 17, 19, 21, 25, 27, 31, 33, 35, 41, 4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3, 3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/13 – 3/1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eview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314: 9-45 (odds);  pg. 394: 1-61, 67-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3/17 – 3/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58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Cs w:val="20"/>
              </w:rPr>
              <w:t>Exam 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1, 6.2</w:t>
            </w:r>
          </w:p>
        </w:tc>
      </w:tr>
    </w:tbl>
    <w:p>
      <w:pPr>
        <w:pStyle w:val="Normal"/>
        <w:rPr>
          <w:rFonts w:eastAsia="Arial Unicode MS"/>
          <w:b/>
          <w:b/>
          <w:bCs/>
          <w:sz w:val="20"/>
          <w:szCs w:val="22"/>
        </w:rPr>
      </w:pPr>
      <w:r>
        <w:rPr>
          <w:rFonts w:eastAsia="Arial Unicode MS"/>
          <w:b/>
          <w:bCs/>
          <w:sz w:val="20"/>
          <w:szCs w:val="22"/>
        </w:rPr>
      </w:r>
    </w:p>
    <w:p>
      <w:pPr>
        <w:pStyle w:val="Normal"/>
        <w:rPr>
          <w:rFonts w:eastAsia="Arial Unicode MS"/>
          <w:b/>
          <w:b/>
          <w:bCs/>
          <w:sz w:val="20"/>
          <w:szCs w:val="22"/>
        </w:rPr>
      </w:pPr>
      <w:r>
        <w:rPr>
          <w:rFonts w:eastAsia="Arial Unicode MS"/>
          <w:b/>
          <w:bCs/>
          <w:sz w:val="20"/>
          <w:szCs w:val="22"/>
        </w:rPr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36"/>
        <w:gridCol w:w="6336"/>
        <w:gridCol w:w="1152"/>
        <w:gridCol w:w="1296"/>
      </w:tblGrid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14"/>
                <w:szCs w:val="14"/>
              </w:rPr>
              <w:t>A day-B da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ction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gned Problem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Review Problem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*Assigned Reading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/19 – 3/2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1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5, 6, 8, 10, 13, 15, 18, 19, 21, 24, 25, 30, 33, 35, 40, 43, 47, 49, 54, 56, 60, 61, 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8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3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color w:val="00000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14, 16, 18, 20, 22, 24, 26, 28, 30, 32, 35, 37, 39, 40, 42, 44, 45, 49, 51, 53, 55, 59, 63, 66, 68, 70, 74, 75, 79, 81, 85, 8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7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/23 – 3/2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19, 21, 23, 25, 27, 33-39, 41, 43, 51, 61, 66, 75, 76, 79, 85, 88, 104, 11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4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9, 11, 14, 16, 17, 19, 22, 24, 25, 29, 33, 35, 37, 41, 45, 48, 55, 59, 61, 71, 74, 77, 79, 85, 89, 93, 95, 97, 101, 105, 109, 113, 117, 120, 13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0, 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5, 6.6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/25 – 3/2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5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, 14, 17, 19, 21, 24, 25, 30, 32, 33, 41, 42, 43, 45, 47, 52, 53, 56, 57, 64, 65, 66, 71, 80, 83, 87, 89, 9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8, 63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7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6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5, 9, 11, 16, 17, 21, 24, 25, 33, 37, 41, 43, 50, 75, 77, 81, 89, 91, 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2, 42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/30 – 3/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7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5, 7, 12, 13, 15, 20, 25, 27, 31, 34, 39, 44, 46, 49, 55, 5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8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/1 – 4/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.8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, 5, 7, 8, 10, 12, 17, 19, 23, 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/8 – 4/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eview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496: 1-91 (odds); Know how to find present valu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4/10 – 4/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Exam 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4, 7.2</w:t>
            </w:r>
          </w:p>
        </w:tc>
      </w:tr>
    </w:tbl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36"/>
        <w:gridCol w:w="6336"/>
        <w:gridCol w:w="1152"/>
        <w:gridCol w:w="1296"/>
      </w:tblGrid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14"/>
                <w:szCs w:val="14"/>
              </w:rPr>
              <w:t>A day-B da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ction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gned Problem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Review Problem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*Assigned Reading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/14 – 4/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4, 7, 10, 15, 20, 21, 25, 29, 35, 40, 5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8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3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7, 11, 13, 16, 21, 23, 26, 28, 31, 35, 37, 43, 49, 55, 61, 71, 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9, 41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/16 – 4/1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 2, 3, 4, 5, 6, 7, 8, 9, 15, 16, 19, 21, 24, 25, 27, 30, 31, 33, 36, 39, 45, 51, 53, 57, 61, 63, 7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6, 5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4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/20 – 4/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7.4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Lab 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 2, 3, 5, 6, 7, 8, 9, 13, 15, 17, 23, 26, 27, 31, 35, 36, 37, 41, 45, 47, 49, 53, 56, 77             </w:t>
            </w:r>
            <w:r>
              <w:rPr>
                <w:b/>
                <w:sz w:val="20"/>
                <w:szCs w:val="20"/>
              </w:rPr>
              <w:t>Lab 2 is due on review day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, 4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2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/22 – 4/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4, 7, 9, 11, 14, 15, 17, 19, 21, 25, 26, 27, 28, 30, 31, 32, 33, 34, 35, 36, 37, 39, 41, 43, 47, 51, 69, 83, 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9, 4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3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/24 – 4/2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5, 6, 9, 12, 13, 14, 16, 19, 22, 25, 27, 30, 36, 37, 39, 41, 43, 4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4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/28 – 4/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4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7, 9, 11, 13, 15, 17, 23, 26, 29, 31, 35, 39, 41, 43, 45, 51, 53, 62, 6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8, 4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5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/30 – 5/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8.5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, 5, 12, 13, 15, 17, 19, 21, 23, 31, 33, 4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/4 – 5/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eview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195: 9-21 (odds);  pg. 537: 1-35 (odds);  pg. 630: 19-73 (odds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5/6 – 5/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am 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1</w:t>
            </w:r>
          </w:p>
        </w:tc>
      </w:tr>
    </w:tbl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36"/>
        <w:gridCol w:w="6336"/>
        <w:gridCol w:w="1152"/>
        <w:gridCol w:w="1296"/>
      </w:tblGrid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14"/>
                <w:szCs w:val="14"/>
              </w:rPr>
              <w:t>A day-B day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ection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gned Problem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Review Problem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*Assigned Reading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/8 – 5/11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1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, 5, 6, 11, 15, 17, 18, 20, 21, 25, 27, 28, 34, 35, 39, 40, 45, 49, 51, 57, 59, 60, 61, 63, 65, 69, 70, 71, 77, 82, 83, 8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, 4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2</w:t>
            </w:r>
          </w:p>
        </w:tc>
      </w:tr>
      <w:tr>
        <w:trPr>
          <w:trHeight w:val="360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2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5, 7, 9, 11, 14, 15, 18, 20, 22, 23, 25, 28, 30, 32, 36, 37, 41, 45, 50, 59, 62, 6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6, 4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3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/12 – 5/1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3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5, 9, 11, 13, 14, 16, 17, 19, 21, 23, 24, 26, 27, 30, 33, 35, 37, 39, 41, 43, 44, 46, 47, 50, 57, 61, 63, 65, 67, 69, 70, 76, 88, 90, 9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9, 7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</w:t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/14 – 5/1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9.5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eview</w:t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7, 9, 13, 17-35 (odd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g. 675 -6 1-47 odds; 55-63 odds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rFonts w:eastAsia="Arial Unicode MS"/>
                <w:b/>
                <w:sz w:val="18"/>
                <w:szCs w:val="18"/>
              </w:rPr>
              <w:t>5/18 – 5/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am 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ab/>
        <w:t>Review for Final Exam:</w:t>
        <w:tab/>
        <w:tab/>
        <w:t>5/20 – 5/27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Final Exam:  </w:t>
        <w:tab/>
        <w:t xml:space="preserve">5/29 and 6/2 for “A” day;  </w:t>
        <w:tab/>
        <w:tab/>
        <w:t>5/28 and 6/1 for “B” Day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0"/>
          <w:szCs w:val="20"/>
        </w:rPr>
        <w:t>Participation:</w:t>
        <w:tab/>
        <w:tab/>
        <w:tab/>
        <w:t xml:space="preserve">  </w:t>
      </w:r>
      <w:r>
        <w:rPr>
          <w:sz w:val="20"/>
          <w:szCs w:val="20"/>
        </w:rPr>
        <w:t>25 pt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0"/>
          <w:szCs w:val="20"/>
        </w:rPr>
        <w:t>Quizzes:</w:t>
      </w:r>
      <w:r>
        <w:rPr>
          <w:sz w:val="20"/>
          <w:szCs w:val="20"/>
        </w:rPr>
        <w:t xml:space="preserve"> </w:t>
        <w:tab/>
        <w:tab/>
        <w:tab/>
        <w:t xml:space="preserve">  25 pt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0"/>
          <w:szCs w:val="20"/>
        </w:rPr>
        <w:t>HW (30 @ 5 pts.)</w:t>
        <w:tab/>
        <w:tab/>
      </w:r>
      <w:r>
        <w:rPr>
          <w:sz w:val="20"/>
          <w:szCs w:val="20"/>
        </w:rPr>
        <w:t>150 pt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0"/>
          <w:szCs w:val="20"/>
        </w:rPr>
        <w:t>Labs (2 @ 25 pts.)</w:t>
        <w:tab/>
        <w:tab/>
      </w:r>
      <w:r>
        <w:rPr>
          <w:sz w:val="20"/>
          <w:szCs w:val="20"/>
        </w:rPr>
        <w:t xml:space="preserve">  50 pt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0"/>
          <w:szCs w:val="20"/>
        </w:rPr>
        <w:t>Midterm Exams (5 @ 100 pts.)</w:t>
        <w:tab/>
      </w:r>
      <w:r>
        <w:rPr>
          <w:sz w:val="20"/>
          <w:szCs w:val="20"/>
        </w:rPr>
        <w:t>500 pts.</w:t>
      </w:r>
    </w:p>
    <w:p>
      <w:pPr>
        <w:pStyle w:val="Normal"/>
        <w:tabs>
          <w:tab w:val="clear" w:pos="720"/>
          <w:tab w:val="left" w:pos="360" w:leader="none"/>
        </w:tabs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inal Exam</w:t>
        <w:tab/>
        <w:tab/>
        <w:tab/>
      </w:r>
      <w:r>
        <w:rPr>
          <w:sz w:val="20"/>
          <w:szCs w:val="20"/>
          <w:u w:val="single"/>
        </w:rPr>
        <w:t>250 pt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sz w:val="20"/>
          <w:szCs w:val="20"/>
        </w:rPr>
        <w:t>Total</w:t>
        <w:tab/>
        <w:tab/>
        <w:tab/>
        <w:t xml:space="preserve">            1000 pts.</w:t>
      </w:r>
      <w:r>
        <w:rPr>
          <w:sz w:val="20"/>
          <w:szCs w:val="20"/>
        </w:rPr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22:58:00Z</dcterms:created>
  <dc:creator>Rebecca Wells</dc:creator>
  <dc:description/>
  <cp:keywords/>
  <dc:language>en-US</dc:language>
  <cp:lastModifiedBy>Tammy Lambourne</cp:lastModifiedBy>
  <cp:lastPrinted>2010-08-18T15:22:00Z</cp:lastPrinted>
  <dcterms:modified xsi:type="dcterms:W3CDTF">2015-01-14T14:33:00Z</dcterms:modified>
  <cp:revision>3</cp:revision>
  <dc:subject/>
  <dc:title>MATH 1050 College Algebra</dc:title>
</cp:coreProperties>
</file>